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763099863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1641212204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2006685687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2"/>
        <w:gridCol w:w="44"/>
        <w:gridCol w:w="847"/>
        <w:gridCol w:w="567"/>
        <w:gridCol w:w="659"/>
        <w:gridCol w:w="45"/>
        <w:gridCol w:w="463"/>
        <w:gridCol w:w="463"/>
        <w:gridCol w:w="743"/>
        <w:gridCol w:w="874"/>
        <w:gridCol w:w="1449"/>
        <w:gridCol w:w="1200"/>
      </w:tblGrid>
      <w:tr>
        <w:trPr>
          <w:tblHeader w:val="true"/>
        </w:trPr>
        <w:tc>
          <w:tcPr>
            <w:tcW w:w="952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669" w:type="dxa"/>
            <w:gridSpan w:val="3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649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1.2013  </w:t>
              <w:br/>
              <w:t>14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1.2013  </w:t>
              <w:br/>
              <w:t>14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6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0,56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1072301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1.2013  </w:t>
              <w:br/>
              <w:t>15.0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2.2013  </w:t>
              <w:br/>
              <w:t>12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2.2013  </w:t>
              <w:br/>
              <w:t>12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7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0,56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10735545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2.2013  </w:t>
              <w:br/>
              <w:t>15.0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3.2013  </w:t>
              <w:br/>
              <w:t>13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0,56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3.2013  </w:t>
              <w:br/>
              <w:t>13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0,56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3.2013  </w:t>
              <w:br/>
              <w:t>15.03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4.2013  </w:t>
              <w:br/>
              <w:t>12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4.2013  </w:t>
              <w:br/>
              <w:t>12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09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4.2013  </w:t>
              <w:br/>
              <w:t>15.04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5.2013  </w:t>
              <w:br/>
              <w:t>15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5.2013  </w:t>
              <w:br/>
              <w:t>15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2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09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5.2013  </w:t>
              <w:br/>
              <w:t>15.05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3  </w:t>
              <w:br/>
              <w:t>11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09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3  </w:t>
              <w:br/>
              <w:t>11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09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6.2013  </w:t>
              <w:br/>
              <w:t>17.06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7.2013  </w:t>
              <w:br/>
              <w:t>12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7.2013  </w:t>
              <w:br/>
              <w:t>12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7.2013  </w:t>
              <w:br/>
              <w:t>15.07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3  </w:t>
              <w:br/>
              <w:t>13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8.2013  </w:t>
              <w:br/>
              <w:t>13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8.2013  </w:t>
              <w:br/>
              <w:t>15.08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3  </w:t>
              <w:br/>
              <w:t>11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5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3  </w:t>
              <w:br/>
              <w:t>11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9.2013  </w:t>
              <w:br/>
              <w:t>16.09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3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3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7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3  </w:t>
              <w:br/>
              <w:t>15.10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1.2013  </w:t>
              <w:br/>
              <w:t>13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3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3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1.2013  </w:t>
              <w:br/>
              <w:t>13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9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1.2013  </w:t>
              <w:br/>
              <w:t>15.11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2.2013  </w:t>
              <w:br/>
              <w:t>12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12.2013  </w:t>
              <w:br/>
              <w:t>16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 Latvijas filiāl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1,23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3  </w:t>
              <w:br/>
              <w:t>3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2.2013  </w:t>
              <w:br/>
              <w:t>30.12.2013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1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3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8306" w:type="dxa"/>
            <w:gridSpan w:val="1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7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2 </w:t>
            </w:r>
          </w:p>
        </w:tc>
        <w:tc>
          <w:tcPr>
            <w:tcW w:w="144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200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EUR</w:t>
            </w:r>
          </w:p>
        </w:tc>
      </w:tr>
      <w:tr>
        <w:trPr/>
        <w:tc>
          <w:tcPr>
            <w:tcW w:w="357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t>31.12.2013  </w:t>
            </w:r>
          </w:p>
        </w:tc>
        <w:tc>
          <w:tcPr>
            <w:tcW w:w="144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Kredīta apgrozījums</w:t>
              <w:br/>
              <w:t>Debeta apgrozījums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Beigu bilance  </w:t>
            </w:r>
          </w:p>
        </w:tc>
        <w:tc>
          <w:tcPr>
            <w:tcW w:w="1200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292,39+ 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8 292,39- 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0,00+ 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yperlink" Target="https://netbank.nordea.com/pnb/acnt_trdet.do?id=261&amp;userts=lv&amp;cs=1a3efe29c13db6f4c3be21d2a83a7da5003cda72" TargetMode="External"/><Relationship Id="rId24" Type="http://schemas.openxmlformats.org/officeDocument/2006/relationships/hyperlink" Target="https://netbank.nordea.com/pnb/acnt_trdet.do?id=262&amp;userts=lv&amp;cs=71deaf9c3bdb36eb89827b9d982f8e4be12c3e56" TargetMode="External"/><Relationship Id="rId25" Type="http://schemas.openxmlformats.org/officeDocument/2006/relationships/hyperlink" Target="https://netbank.nordea.com/pnb/acnt_trdet.do?id=263&amp;userts=lv&amp;cs=4c165a28cd15a45b075d60f0bf23c865ea4ad60c" TargetMode="External"/><Relationship Id="rId26" Type="http://schemas.openxmlformats.org/officeDocument/2006/relationships/hyperlink" Target="https://netbank.nordea.com/pnb/acnt_trdet.do?id=264&amp;userts=lv&amp;cs=519cb6eac5939e4eb20c713c50a4796434f8edbd" TargetMode="External"/><Relationship Id="rId27" Type="http://schemas.openxmlformats.org/officeDocument/2006/relationships/hyperlink" Target="https://netbank.nordea.com/pnb/acnt_trdet.do?id=265&amp;userts=lv&amp;cs=608dd3b688fa8e5be2f6f2a2aec5bc1e3ef85002" TargetMode="External"/><Relationship Id="rId28" Type="http://schemas.openxmlformats.org/officeDocument/2006/relationships/hyperlink" Target="https://netbank.nordea.com/pnb/acnt_trdet.do?id=266&amp;userts=lv&amp;cs=5ec8ea94a80637bbfe08790b745c27d3d2cdf616" TargetMode="External"/><Relationship Id="rId29" Type="http://schemas.openxmlformats.org/officeDocument/2006/relationships/hyperlink" Target="https://netbank.nordea.com/pnb/acnt_trdet.do?id=267&amp;userts=lv&amp;cs=69059b66cf66b2666793bcafaf62c03e8ef0777d" TargetMode="External"/><Relationship Id="rId30" Type="http://schemas.openxmlformats.org/officeDocument/2006/relationships/hyperlink" Target="https://netbank.nordea.com/pnb/acnt_trdet.do?id=268&amp;userts=lv&amp;cs=723eb61eaefb82e3745d104c7a1bf5c9a6301019" TargetMode="External"/><Relationship Id="rId31" Type="http://schemas.openxmlformats.org/officeDocument/2006/relationships/hyperlink" Target="https://netbank.nordea.com/pnb/acnt_trdet.do?id=269&amp;userts=lv&amp;cs=5d8f287302a8bc7aa9e652fcda22c8b2e2386a2e" TargetMode="External"/><Relationship Id="rId32" Type="http://schemas.openxmlformats.org/officeDocument/2006/relationships/hyperlink" Target="https://netbank.nordea.com/pnb/acnt_trdet.do?id=270&amp;userts=lv&amp;cs=60466e3d4f69e2c227941f553ca9fd6d641d6bb1" TargetMode="External"/><Relationship Id="rId33" Type="http://schemas.openxmlformats.org/officeDocument/2006/relationships/hyperlink" Target="https://netbank.nordea.com/pnb/acnt_trdet.do?id=271&amp;userts=lv&amp;cs=6729ca7b3ff5ca3a73ef7a623345849248e42791" TargetMode="External"/><Relationship Id="rId34" Type="http://schemas.openxmlformats.org/officeDocument/2006/relationships/hyperlink" Target="https://netbank.nordea.com/pnb/acnt_trdet.do?id=272&amp;userts=lv&amp;cs=39f856c81b1bf5b1388693ec2da808c9c594fc27" TargetMode="External"/><Relationship Id="rId35" Type="http://schemas.openxmlformats.org/officeDocument/2006/relationships/hyperlink" Target="https://netbank.nordea.com/pnb/acnt_trdet.do?id=273&amp;userts=lv&amp;cs=7850270e186a09496a634a3a2f5ff7994d74bda3" TargetMode="External"/><Relationship Id="rId36" Type="http://schemas.openxmlformats.org/officeDocument/2006/relationships/hyperlink" Target="https://netbank.nordea.com/pnb/acnt_trdet.do?id=274&amp;userts=lv&amp;cs=8688b41b86726f977a80c8598f34a35f3b65a7d" TargetMode="External"/><Relationship Id="rId37" Type="http://schemas.openxmlformats.org/officeDocument/2006/relationships/hyperlink" Target="https://netbank.nordea.com/pnb/acnt_trdet.do?id=275&amp;userts=lv&amp;cs=c4860ff2648584cb833e5e324403efc101a27c2" TargetMode="External"/><Relationship Id="rId38" Type="http://schemas.openxmlformats.org/officeDocument/2006/relationships/hyperlink" Target="https://netbank.nordea.com/pnb/acnt_trdet.do?id=276&amp;userts=lv&amp;cs=7a57f8ce977db97df89ea507761742810bf25f5a" TargetMode="External"/><Relationship Id="rId39" Type="http://schemas.openxmlformats.org/officeDocument/2006/relationships/hyperlink" Target="https://netbank.nordea.com/pnb/acnt_trdet.do?id=277&amp;userts=lv&amp;cs=d0c7d2ce041516615d4be97753f6b2d5191a779" TargetMode="External"/><Relationship Id="rId40" Type="http://schemas.openxmlformats.org/officeDocument/2006/relationships/hyperlink" Target="https://netbank.nordea.com/pnb/acnt_trdet.do?id=278&amp;userts=lv&amp;cs=2e3c3b4a2e63c2dc9e97a43c234894f2cf454bb" TargetMode="External"/><Relationship Id="rId41" Type="http://schemas.openxmlformats.org/officeDocument/2006/relationships/hyperlink" Target="https://netbank.nordea.com/pnb/acnt_trdet.do?id=279&amp;userts=lv&amp;cs=44196513cf9b1216c292cbed4b6230545e34e770" TargetMode="External"/><Relationship Id="rId42" Type="http://schemas.openxmlformats.org/officeDocument/2006/relationships/hyperlink" Target="https://netbank.nordea.com/pnb/acnt_trdet.do?id=280&amp;userts=lv&amp;cs=5689a3973beed96e590716dfe2f179079ca67394" TargetMode="External"/><Relationship Id="rId43" Type="http://schemas.openxmlformats.org/officeDocument/2006/relationships/hyperlink" Target="https://netbank.nordea.com/pnb/acnt_trdet.do?id=281&amp;userts=lv&amp;cs=b6fb4beeba2321b147d837e163642fa9d19cb9" TargetMode="External"/><Relationship Id="rId44" Type="http://schemas.openxmlformats.org/officeDocument/2006/relationships/hyperlink" Target="https://netbank.nordea.com/pnb/acnt_trdet.do?id=282&amp;userts=lv&amp;cs=29489c74fcd169a1446adfc7c41afbd8c4907940" TargetMode="External"/><Relationship Id="rId45" Type="http://schemas.openxmlformats.org/officeDocument/2006/relationships/hyperlink" Target="https://netbank.nordea.com/pnb/acnt_trdet.do?id=283&amp;userts=lv&amp;cs=500406b15829987e5542e47fef1d6ac06879a085" TargetMode="External"/><Relationship Id="rId46" Type="http://schemas.openxmlformats.org/officeDocument/2006/relationships/hyperlink" Target="https://netbank.nordea.com/pnb/acnt_trdet.do?id=284&amp;userts=lv&amp;cs=54fbc786c920c4d785d36b2dc9e7ed3b37879e43" TargetMode="External"/><Relationship Id="rId47" Type="http://schemas.openxmlformats.org/officeDocument/2006/relationships/hyperlink" Target="https://netbank.nordea.com/pnb/acnt_trdet.do?id=285&amp;userts=lv&amp;cs=68ee2e76020ff8ccd26427cc695c4fa71fe3f42e" TargetMode="External"/><Relationship Id="rId48" Type="http://schemas.openxmlformats.org/officeDocument/2006/relationships/hyperlink" Target="https://netbank.nordea.com/pnb/acnt_trdet.do?id=286&amp;userts=lv&amp;cs=42d6b32bd3b59cd8ee47e012a12c737f00d7980a" TargetMode="External"/><Relationship Id="rId49" Type="http://schemas.openxmlformats.org/officeDocument/2006/relationships/hyperlink" Target="https://netbank.nordea.com/pnb/acnt_trdet.do?id=287&amp;userts=lv&amp;cs=701aacb4e91c004a729728042362f081b5e70efd" TargetMode="External"/><Relationship Id="rId50" Type="http://schemas.openxmlformats.org/officeDocument/2006/relationships/hyperlink" Target="https://netbank.nordea.com/pnb/acnt_trdet.do?id=288&amp;userts=lv&amp;cs=316f0fcf03a028a519ebb90d677c060b4084fbcc" TargetMode="External"/><Relationship Id="rId51" Type="http://schemas.openxmlformats.org/officeDocument/2006/relationships/hyperlink" Target="https://netbank.nordea.com/pnb/acnt_trdet.do?id=289&amp;userts=lv&amp;cs=489a1102d2b9db8aff485630eed36d32affc26fc" TargetMode="External"/><Relationship Id="rId52" Type="http://schemas.openxmlformats.org/officeDocument/2006/relationships/hyperlink" Target="https://netbank.nordea.com/pnb/acnt_trdet.do?id=290&amp;userts=lv&amp;cs=f4f615bc5ee79781ee1e324293b01d59f0a9f3e" TargetMode="External"/><Relationship Id="rId53" Type="http://schemas.openxmlformats.org/officeDocument/2006/relationships/hyperlink" Target="https://netbank.nordea.com/pnb/acnt_trdet.do?id=291&amp;userts=lv&amp;cs=3ae10b6af39c664b1fd54454dc1e6ef5df2f17fc" TargetMode="External"/><Relationship Id="rId54" Type="http://schemas.openxmlformats.org/officeDocument/2006/relationships/hyperlink" Target="https://netbank.nordea.com/pnb/acnt_trdet.do?id=292&amp;userts=lv&amp;cs=524717ce478cbb202fd5263ef9c475aa2d161ab3" TargetMode="External"/><Relationship Id="rId55" Type="http://schemas.openxmlformats.org/officeDocument/2006/relationships/hyperlink" Target="https://netbank.nordea.com/pnb/acnt_trdet.do?id=293&amp;userts=lv&amp;cs=680ee024686d679f04e72355a40bb14130bb4c44" TargetMode="External"/><Relationship Id="rId56" Type="http://schemas.openxmlformats.org/officeDocument/2006/relationships/hyperlink" Target="https://netbank.nordea.com/pnb/acnt_trdet.do?id=294&amp;userts=lv&amp;cs=20a57595733eacc7f9b5b3d0c7e3c44c8b5b3859" TargetMode="External"/><Relationship Id="rId57" Type="http://schemas.openxmlformats.org/officeDocument/2006/relationships/hyperlink" Target="https://netbank.nordea.com/pnb/acnt_trdet.do?id=295&amp;userts=lv&amp;cs=87d0dbeb93311b6f843be858563a77d3adbeb08" TargetMode="External"/><Relationship Id="rId58" Type="http://schemas.openxmlformats.org/officeDocument/2006/relationships/hyperlink" Target="https://netbank.nordea.com/pnb/acnt_trdet.do?id=296&amp;userts=lv&amp;cs=1cb1d754563c0adf843d946ca978607f96aa5650" TargetMode="External"/><Relationship Id="rId59" Type="http://schemas.openxmlformats.org/officeDocument/2006/relationships/hyperlink" Target="https://netbank.nordea.com/pnb/acnt_trdet.do?id=297&amp;userts=lv&amp;cs=2def974a7461a727fc207d6a85409ecb7d07f0bd" TargetMode="External"/><Relationship Id="rId60" Type="http://schemas.openxmlformats.org/officeDocument/2006/relationships/numbering" Target="numbering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2:00Z</dcterms:created>
  <dc:creator>Lietotajs</dc:creator>
  <dc:description/>
  <cp:keywords/>
  <dc:language>en-US</dc:language>
  <cp:lastModifiedBy>Lietotajs</cp:lastModifiedBy>
  <dcterms:modified xsi:type="dcterms:W3CDTF">2015-11-06T06:22:00Z</dcterms:modified>
  <cp:revision>1</cp:revision>
  <dc:subject/>
  <dc:title>Kontu izraksti</dc:title>
</cp:coreProperties>
</file>